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262"/>
        <w:gridCol w:w="3863"/>
        <w:gridCol w:w="1651"/>
      </w:tblGrid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2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08.2014. do 17.08.2014.god.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8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39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4-08-20T10:00:00Z</dcterms:modified>
  <cp:revision>4</cp:revision>
  <dc:subject/>
  <dc:title>          </dc:title>
</cp:coreProperties>
</file>