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199"/>
        <w:gridCol w:w="3790"/>
        <w:gridCol w:w="1647"/>
      </w:tblGrid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3.2014.god. do 23.3.2014.god.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28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8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1283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283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.3.2014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8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84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4-03-26T12:20:00Z</dcterms:modified>
  <cp:revision>3</cp:revision>
  <dc:subject/>
  <dc:title>          </dc:title>
</cp:coreProperties>
</file>