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61"/>
        <w:gridCol w:w="3742"/>
        <w:gridCol w:w="1696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0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6.5.2014. do 1.6.2014.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6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1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6-04T09:16:00Z</dcterms:modified>
  <cp:revision>5</cp:revision>
  <dc:subject/>
  <dc:title>          </dc:title>
</cp:coreProperties>
</file>