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194"/>
        <w:gridCol w:w="3781"/>
        <w:gridCol w:w="1708"/>
      </w:tblGrid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7.4.2014. do 13.4.2014.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10460"/>
            </w:tblGrid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4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4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4-04-17T08:35:00Z</dcterms:modified>
  <cp:revision>3</cp:revision>
  <dc:subject/>
  <dc:title>          </dc:title>
</cp:coreProperties>
</file>